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3416839403"/>
            <w:bookmarkStart w:id="1" w:name="__Fieldmark__4_3416839403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3416839403"/>
            <w:bookmarkStart w:id="3" w:name="__Fieldmark__5_3416839403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3416839403"/>
            <w:bookmarkStart w:id="5" w:name="__Fieldmark__6_3416839403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94_3416839403"/>
            <w:bookmarkStart w:id="7" w:name="__Fieldmark__94_3416839403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95_3416839403"/>
            <w:bookmarkStart w:id="9" w:name="__Fieldmark__95_3416839403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6_3416839403"/>
            <w:bookmarkStart w:id="11" w:name="__Fieldmark__96_3416839403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7_3416839403"/>
            <w:bookmarkStart w:id="13" w:name="__Fieldmark__97_3416839403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8_3416839403"/>
            <w:bookmarkStart w:id="15" w:name="__Fieldmark__98_3416839403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9_3416839403"/>
            <w:bookmarkStart w:id="17" w:name="__Fieldmark__99_3416839403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101_3416839403"/>
            <w:bookmarkStart w:id="19" w:name="__Fieldmark__101_3416839403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2_3416839403"/>
            <w:bookmarkStart w:id="21" w:name="__Fieldmark__102_3416839403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7_3416839403"/>
            <w:bookmarkStart w:id="23" w:name="__Fieldmark__107_3416839403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8_3416839403"/>
            <w:bookmarkStart w:id="25" w:name="__Fieldmark__108_3416839403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9_3416839403"/>
            <w:bookmarkStart w:id="27" w:name="__Fieldmark__109_3416839403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10_3416839403"/>
            <w:bookmarkStart w:id="29" w:name="__Fieldmark__110_3416839403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111_3416839403"/>
            <w:bookmarkStart w:id="31" w:name="__Fieldmark__111_3416839403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112_3416839403"/>
            <w:bookmarkStart w:id="33" w:name="__Fieldmark__112_3416839403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115_3416839403"/>
            <w:bookmarkStart w:id="35" w:name="__Fieldmark__115_3416839403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116_3416839403"/>
            <w:bookmarkStart w:id="37" w:name="__Fieldmark__116_3416839403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2:00Z</dcterms:modified>
  <cp:revision>3</cp:revision>
  <dc:subject/>
  <dc:title/>
</cp:coreProperties>
</file>